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2"/>
          <w:szCs w:val="32"/>
        </w:rPr>
      </w:pPr>
      <w:r>
        <w:rPr>
          <w:rFonts w:cs="Trebuchet MS" w:ascii="Trebuchet MS" w:hAnsi="Trebuchet MS"/>
          <w:b/>
          <w:bCs/>
          <w:sz w:val="32"/>
          <w:szCs w:val="32"/>
        </w:rPr>
        <w:t>L'IMPARFAIT</w:t>
      </w:r>
    </w:p>
    <w:p>
      <w:pPr>
        <w:pStyle w:val="Normal"/>
        <w:jc w:val="both"/>
        <w:rPr>
          <w:rFonts w:ascii="Trebuchet MS" w:hAnsi="Trebuchet MS" w:cs="Trebuchet MS"/>
          <w:b/>
          <w:b/>
          <w:bCs/>
          <w:sz w:val="24"/>
          <w:szCs w:val="24"/>
        </w:rPr>
      </w:pPr>
      <w:r>
        <w:rPr>
          <w:rFonts w:cs="Trebuchet MS" w:ascii="Trebuchet MS" w:hAnsi="Trebuchet MS"/>
          <w:b/>
          <w:bCs/>
          <w:sz w:val="24"/>
          <w:szCs w:val="24"/>
        </w:rPr>
        <w:t>1. C'est une habitude! Mettez les verbes entre paranthèses à l'imparfait:</w:t>
      </w:r>
    </w:p>
    <w:p>
      <w:pPr>
        <w:pStyle w:val="Normal"/>
        <w:jc w:val="both"/>
        <w:rPr>
          <w:rFonts w:ascii="Trebuchet MS" w:hAnsi="Trebuchet MS" w:cs="Trebuchet MS"/>
          <w:b w:val="false"/>
          <w:b w:val="false"/>
          <w:bCs w:val="false"/>
          <w:sz w:val="24"/>
          <w:szCs w:val="24"/>
        </w:rPr>
      </w:pPr>
      <w:r>
        <w:rPr>
          <w:rFonts w:cs="Trebuchet MS" w:ascii="Trebuchet MS" w:hAnsi="Trebuchet MS"/>
          <w:b w:val="false"/>
          <w:bCs w:val="false"/>
          <w:sz w:val="24"/>
          <w:szCs w:val="24"/>
        </w:rPr>
        <w:t>« Le matin, à six heures, il (faire) ______________ encore nuit. Je me (lever) _____________ en grelottant et je (descendre) _________________ allumer le grand feu de bois; puis je (préparer) _______________ le café que j'avais moulu la veille pour ne pas réveiller ma mère. Pendant ce temps mon père (se raser) _____________. Au bout d'un moment, on (entendre) ___________ grincer au loin la bicyclette de l'oncle Jules, ponctuel comme un train de banlieue : son nez (être) __________ aussi rouge qu'une fraise, il (avoir) _____________ de touts petits glaçons dans sa moustache et il (frotter) _______________ vigoureusement ses mains l'une contre l'autre, comme un homme très satisfait. Nous (déjeuner) _______________ devant le feu, en parlant à voix basse. »</w:t>
      </w:r>
    </w:p>
    <w:p>
      <w:pPr>
        <w:pStyle w:val="Normal"/>
        <w:jc w:val="right"/>
        <w:rPr/>
      </w:pPr>
      <w:r>
        <w:rPr>
          <w:rFonts w:cs="Trebuchet MS" w:ascii="Trebuchet MS" w:hAnsi="Trebuchet MS"/>
          <w:b/>
          <w:bCs/>
          <w:sz w:val="22"/>
          <w:szCs w:val="22"/>
        </w:rPr>
        <w:t xml:space="preserve">Marcel Pagnol : </w:t>
      </w:r>
      <w:r>
        <w:rPr>
          <w:rFonts w:cs="Trebuchet MS" w:ascii="Trebuchet MS" w:hAnsi="Trebuchet MS"/>
          <w:b/>
          <w:bCs/>
          <w:i/>
          <w:iCs/>
          <w:sz w:val="22"/>
          <w:szCs w:val="22"/>
        </w:rPr>
        <w:t>Le Château de</w:t>
      </w:r>
      <w:r>
        <w:rPr>
          <w:rFonts w:cs="Trebuchet MS" w:ascii="Trebuchet MS" w:hAnsi="Trebuchet MS"/>
          <w:b w:val="false"/>
          <w:bCs w:val="false"/>
          <w:i/>
          <w:iCs/>
          <w:sz w:val="22"/>
          <w:szCs w:val="22"/>
        </w:rPr>
        <w:t xml:space="preserve"> </w:t>
      </w:r>
      <w:r>
        <w:rPr>
          <w:rFonts w:cs="Trebuchet MS" w:ascii="Trebuchet MS" w:hAnsi="Trebuchet MS"/>
          <w:b/>
          <w:bCs/>
          <w:i/>
          <w:iCs/>
          <w:sz w:val="22"/>
          <w:szCs w:val="22"/>
        </w:rPr>
        <w:t>ma mère</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pPr>
      <w:r>
        <w:rPr>
          <w:rFonts w:cs="Trebuchet MS" w:ascii="Trebuchet MS" w:hAnsi="Trebuchet MS"/>
          <w:b/>
          <w:bCs/>
          <w:i w:val="false"/>
          <w:iCs w:val="false"/>
          <w:sz w:val="24"/>
          <w:szCs w:val="24"/>
        </w:rPr>
        <w:t xml:space="preserve">2. Complétez le poème. </w:t>
      </w:r>
      <w:r>
        <w:rPr>
          <w:rFonts w:cs="Trebuchet MS" w:ascii="Trebuchet MS" w:hAnsi="Trebuchet MS"/>
          <w:b w:val="false"/>
          <w:bCs w:val="false"/>
          <w:i/>
          <w:iCs/>
          <w:sz w:val="24"/>
          <w:szCs w:val="24"/>
        </w:rPr>
        <w:t>Utilisez l’imparfait et le passé composé.</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Il .............. (Pleuvoir) sans cesse sur Brest ce jour-là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tu .............. (Marcher) souriant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Épanouie, ravie, ruisselant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Sous la pluie</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Il .............. (Pleuvoir) sans cesse sur Bres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je t’ .............. (Croiser) rue de Siam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Tu .............. (Sourir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moi je souriais de mêm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Toi que je ne .............. (Connaître) pa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Toi qui ne me connaissais pa s</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quand même ce jour-là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N’oublie pa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Un homme sous un porche s’.............. (S’abrite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il .............. (Crier) ton nom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tu as couru vers lui sous la plui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uisselante ravie épanoui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tu t’ .............. (Se jeter) dans ses bras. (...) </w:t>
      </w:r>
    </w:p>
    <w:p>
      <w:pPr>
        <w:pStyle w:val="Normal"/>
        <w:jc w:val="right"/>
        <w:rPr/>
      </w:pPr>
      <w:r>
        <w:rPr>
          <w:rFonts w:cs="Trebuchet MS" w:ascii="Trebuchet MS" w:hAnsi="Trebuchet MS"/>
          <w:b/>
          <w:bCs/>
          <w:i w:val="false"/>
          <w:iCs w:val="false"/>
          <w:sz w:val="22"/>
          <w:szCs w:val="22"/>
        </w:rPr>
        <w:t xml:space="preserve">Jacques Prévert. </w:t>
      </w:r>
      <w:r>
        <w:rPr>
          <w:rFonts w:cs="Trebuchet MS" w:ascii="Trebuchet MS" w:hAnsi="Trebuchet MS"/>
          <w:b/>
          <w:bCs/>
          <w:i/>
          <w:iCs/>
          <w:sz w:val="22"/>
          <w:szCs w:val="22"/>
        </w:rPr>
        <w:t>Barbara</w:t>
      </w:r>
      <w:r>
        <w:rPr>
          <w:rFonts w:cs="Trebuchet MS" w:ascii="Trebuchet MS" w:hAnsi="Trebuchet MS"/>
          <w:b/>
          <w:bCs/>
          <w:i w:val="false"/>
          <w:iCs w:val="false"/>
          <w:sz w:val="22"/>
          <w:szCs w:val="22"/>
        </w:rPr>
        <w:t>. (Extrait)</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3. Coche la bonne répons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1. On ne pouvait rien voir parce qu'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b/>
        <w:t xml:space="preserve">→ il y a eu du brouillard </w:t>
        <w:tab/>
        <w:t xml:space="preserve"> </w:t>
        <w:tab/>
        <w:t xml:space="preserve">→ il y avait du brouillard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2. Elle est entrée en claquant la porte alors qu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b/>
        <w:t xml:space="preserve">→ je regardais un film  </w:t>
        <w:tab/>
        <w:tab/>
        <w:t xml:space="preserve">→ j'ai regardé un film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3. Nous sommes partis hier mai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b/>
        <w:t xml:space="preserve">→ nous ne savions pas où  </w:t>
        <w:tab/>
        <w:t xml:space="preserve">→ nous n'avons pas su où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4. Elle a eu du retard car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b/>
        <w:t xml:space="preserve">→ elle a eu un accident  </w:t>
        <w:tab/>
        <w:tab/>
        <w:t xml:space="preserve">→ elle avait un acciden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5. Je n'ai rien compris au momen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b/>
        <w:t xml:space="preserve">→ il parlait </w:t>
        <w:tab/>
        <w:tab/>
        <w:tab/>
        <w:tab/>
        <w:t xml:space="preserve">→ il a parlé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6. Vous ne faisiez rien quand tout d'un coup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ab/>
        <w:t xml:space="preserve">→ il est entré  </w:t>
        <w:tab/>
        <w:tab/>
        <w:tab/>
        <w:t>→ il entrai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4. Mets les verbes soulignés au passé composé ou à l'imparfai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Mes amis _________(avoir) l'habitude de venir manger chez moi tous les quinze jours. Mais je ne sais pas pour quelle raison, dimanche dernier, ils _________ (ne pas venir). Ça m'a étonné car ils ________ (ne pas téléphoner). Bizarre, j' ________ (prendre) le téléphone, et je les ai appelés. Mais ils n'étaient pas chez eux. Il ________ (être) déjà deux heures de l'après-midi et le repas était prêt. Pas de nouvelles, bonnes nouvelles, comme on dit. Mais je ne comprenais pas. Peut-être que quelque chose leur était arrivé ? Peut-être qu'ils avaient eu un empêchement ? Ce n'est que vers 16h30 qu'ils ________ (arriver) ! Qu'est-ce qu'il s'était passé ? ... À suivr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5. Transforme les phrases au passé. Utilise le passé composé et / ou l'imparfai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1. On ne peut pas venir parce que Camille est mala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2. Elles doivent sortir du musée parce que c'est l'heure de la fermetur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3. On n'a pas cours cette semaine car notre professeur est mala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4. Elle ne veut pas manger de tarte car elle la trouve trop sucré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5. Vous prenez un taxi parce que vous êtes en retard.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6. Raconte une anecdote en utilisant les mots suivants. Utilise l'imparfait et le passé composé. </w:t>
      </w:r>
    </w:p>
    <w:p>
      <w:pPr>
        <w:pStyle w:val="Normal"/>
        <w:jc w:val="both"/>
        <w:rPr>
          <w:rFonts w:ascii="Trebuchet MS" w:hAnsi="Trebuchet MS" w:cs="Trebuchet MS"/>
          <w:b w:val="false"/>
          <w:b w:val="false"/>
          <w:bCs w:val="false"/>
          <w:i/>
          <w:i/>
          <w:iCs/>
          <w:sz w:val="24"/>
          <w:szCs w:val="24"/>
        </w:rPr>
      </w:pPr>
      <w:r>
        <w:rPr>
          <w:rFonts w:cs="Trebuchet MS" w:ascii="Trebuchet MS" w:hAnsi="Trebuchet MS"/>
          <w:b w:val="false"/>
          <w:bCs w:val="false"/>
          <w:i/>
          <w:iCs/>
          <w:sz w:val="24"/>
          <w:szCs w:val="24"/>
        </w:rPr>
        <w:t xml:space="preserve">dimanche dernier, puis, soudain, quand, gâteau d'anniversaire, amis, cadeaux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7.Rédige un texte au passé sur tes dernières vacance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8. Écris cinq phrases au passé, sur tes dernières vacances de Noël.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r>
        <w:br w:type="page"/>
      </w:r>
    </w:p>
    <w:p>
      <w:pPr>
        <w:pStyle w:val="Normal"/>
        <w:jc w:val="center"/>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SOLUTIONS</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1. Mettez les verbes entre prenthèses à l’imparfait. </w:t>
      </w:r>
    </w:p>
    <w:p>
      <w:pPr>
        <w:pStyle w:val="Normal"/>
        <w:jc w:val="both"/>
        <w:rPr/>
      </w:pPr>
      <w:r>
        <w:rPr>
          <w:rFonts w:cs="Trebuchet MS" w:ascii="Trebuchet MS" w:hAnsi="Trebuchet MS"/>
          <w:b w:val="false"/>
          <w:bCs w:val="false"/>
          <w:i w:val="false"/>
          <w:iCs w:val="false"/>
          <w:sz w:val="24"/>
          <w:szCs w:val="24"/>
        </w:rPr>
        <w:t>“</w:t>
      </w:r>
      <w:r>
        <w:rPr>
          <w:rFonts w:eastAsia="Trebuchet MS" w:cs="Trebuchet MS"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 xml:space="preserve">Le matin, à six heures, il faisait encore nuit. Je me levais en grelottant et je descendais allumer le grand feu de bois; puis je préparais le café que j’avais moulu la veille pour ne pas réveiller ma mère. Pendant ce temps mon père se rasait. Au bout d’un moment, on entendait grincer au loin la bicyclette de l’oncle Jules, ponctuel comme un train de banlieue : son nez était aussi rouge qu’une fraise, il avait de tout petits glaçons dans sa moustache et il frottait vigoureusement ses mains l’une contre l’autre, comme un homme très satisfait. Nous déjeunions devant le feu, en parlant à voix basse ”. </w:t>
      </w:r>
    </w:p>
    <w:p>
      <w:pPr>
        <w:pStyle w:val="Normal"/>
        <w:jc w:val="right"/>
        <w:rPr/>
      </w:pPr>
      <w:r>
        <w:rPr>
          <w:rFonts w:cs="Trebuchet MS" w:ascii="Trebuchet MS" w:hAnsi="Trebuchet MS"/>
          <w:b/>
          <w:bCs/>
          <w:i w:val="false"/>
          <w:iCs w:val="false"/>
          <w:sz w:val="22"/>
          <w:szCs w:val="22"/>
        </w:rPr>
        <w:t xml:space="preserve">Marcel Pagnol. </w:t>
      </w:r>
      <w:r>
        <w:rPr>
          <w:rFonts w:cs="Trebuchet MS" w:ascii="Trebuchet MS" w:hAnsi="Trebuchet MS"/>
          <w:b/>
          <w:bCs/>
          <w:i/>
          <w:iCs/>
          <w:sz w:val="22"/>
          <w:szCs w:val="22"/>
        </w:rPr>
        <w:t>Le Château de ma mère</w:t>
      </w:r>
      <w:r>
        <w:rPr>
          <w:rFonts w:cs="Trebuchet MS" w:ascii="Trebuchet MS" w:hAnsi="Trebuchet MS"/>
          <w:b/>
          <w:bCs/>
          <w:i w:val="false"/>
          <w:iCs w:val="false"/>
          <w:sz w:val="22"/>
          <w:szCs w:val="22"/>
        </w:rPr>
        <w:t>.</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2. Complétez le poèm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Il pleuvait sans cesse sur Brest ce jour-là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tu marchais souriant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Épanouie, ravie, ruisselant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Sous la plui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Il pleuvait sans cesse sur Bres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je t’ai croisée rue de Siam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Tu souriai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moi je souriais de mêm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Toi que je ne connaissais pa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Toi qui ne me connaissais pa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appelle-toi quand même ce jour-là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N’oublie pas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Un homme sous un porche s’abritai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il a crié ton nom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Barbara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tu as couru vers lui sous la plui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Ruisselante ravie épanoui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Et tu t’es jetée dans ses bras. (...) </w:t>
      </w:r>
    </w:p>
    <w:p>
      <w:pPr>
        <w:pStyle w:val="Normal"/>
        <w:jc w:val="right"/>
        <w:rPr/>
      </w:pPr>
      <w:r>
        <w:rPr>
          <w:rFonts w:cs="Trebuchet MS" w:ascii="Trebuchet MS" w:hAnsi="Trebuchet MS"/>
          <w:b/>
          <w:bCs/>
          <w:i w:val="false"/>
          <w:iCs w:val="false"/>
          <w:sz w:val="22"/>
          <w:szCs w:val="22"/>
          <w:u w:val="none"/>
        </w:rPr>
        <w:t xml:space="preserve">Jacques Prévert. </w:t>
      </w:r>
      <w:r>
        <w:rPr>
          <w:rFonts w:cs="Trebuchet MS" w:ascii="Trebuchet MS" w:hAnsi="Trebuchet MS"/>
          <w:b/>
          <w:bCs/>
          <w:i/>
          <w:iCs/>
          <w:sz w:val="22"/>
          <w:szCs w:val="22"/>
          <w:u w:val="none"/>
        </w:rPr>
        <w:t>Barbara</w:t>
      </w:r>
      <w:r>
        <w:rPr>
          <w:rFonts w:cs="Trebuchet MS" w:ascii="Trebuchet MS" w:hAnsi="Trebuchet MS"/>
          <w:b/>
          <w:bCs/>
          <w:i w:val="false"/>
          <w:iCs w:val="false"/>
          <w:sz w:val="22"/>
          <w:szCs w:val="22"/>
          <w:u w:val="none"/>
        </w:rPr>
        <w:t xml:space="preserve">. (Extrait) </w:t>
      </w:r>
    </w:p>
    <w:p>
      <w:pPr>
        <w:pStyle w:val="Normal"/>
        <w:jc w:val="both"/>
        <w:rPr>
          <w:rFonts w:ascii="Trebuchet MS" w:hAnsi="Trebuchet MS" w:cs="Trebuchet MS"/>
          <w:b w:val="false"/>
          <w:b w:val="false"/>
          <w:bCs w:val="false"/>
          <w:i w:val="false"/>
          <w:i w:val="false"/>
          <w:iCs w:val="false"/>
          <w:sz w:val="24"/>
          <w:szCs w:val="24"/>
          <w:u w:val="none"/>
        </w:rPr>
      </w:pPr>
      <w:r>
        <w:rPr>
          <w:rFonts w:cs="Trebuchet MS" w:ascii="Trebuchet MS" w:hAnsi="Trebuchet MS"/>
          <w:b w:val="false"/>
          <w:bCs w:val="false"/>
          <w:i w:val="false"/>
          <w:iCs w:val="false"/>
          <w:sz w:val="24"/>
          <w:szCs w:val="24"/>
          <w:u w:val="none"/>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3. Coche la bonne répons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1. On ne pouvait rien voir parce qu' il y avait du brouillard.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2. Elle est entrée en claquant la porte alors que je regardais un film.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3. Nous sommes partis hier mais nous ne savions pas où.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4. Elle a eu du retard car elle a eu un grave acciden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5. Je n'ai rien compris juste au moment il a parlé.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6. Vous ne faisiez rien quand tout d'un coup il est entré. </w:t>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4. Mets les verbes soulignés au passé composé ou à l'imparfai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Mes amis avaient l'habitude de venir manger chez moi tous les quinze jours. Mais je ne sais pas pour quelle raison, dimanche dernier, ils ne sont pas venus. Ça m'a étonné car ils n'ont pas téléphoné. Alors j'ai pris le téléphone, et je les ai appelés. Mais ils n'étaient pas chez eux. Il était déjà deux heures de l'après-midi et le repas était prêt. Pas de nouvelles, bonnes nouvelles, comme on dit. Mais je ne comprenais pas. Peut-être que quelque chose leur était arrivé ? Peut-être qu'ils avaient eu un empêchement ? Ce n'est que vers 16h30 qu'ils sont arrivés ! Qu'est-ce qui s'était passé ? ... À suivr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r>
    </w:p>
    <w:p>
      <w:pPr>
        <w:pStyle w:val="Normal"/>
        <w:jc w:val="both"/>
        <w:rPr>
          <w:rFonts w:ascii="Trebuchet MS" w:hAnsi="Trebuchet MS" w:cs="Trebuchet MS"/>
          <w:b/>
          <w:b/>
          <w:bCs/>
          <w:i w:val="false"/>
          <w:i w:val="false"/>
          <w:iCs w:val="false"/>
          <w:sz w:val="24"/>
          <w:szCs w:val="24"/>
        </w:rPr>
      </w:pPr>
      <w:r>
        <w:rPr>
          <w:rFonts w:cs="Trebuchet MS" w:ascii="Trebuchet MS" w:hAnsi="Trebuchet MS"/>
          <w:b/>
          <w:bCs/>
          <w:i w:val="false"/>
          <w:iCs w:val="false"/>
          <w:sz w:val="24"/>
          <w:szCs w:val="24"/>
        </w:rPr>
        <w:t xml:space="preserve">5. Transforme les phrases au passé. Utilise le passé composé et / ou l'imparfait.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1. On n'a pas pu pas venir parce que Camille était mala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2. Elles ont dû sortir du musée parce que c'était l'heure de la fermetur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3. On n'a pas eu cours cette semaine car notre professeur était malad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4. Elle n'a pas voulu manger de tarte car elle la trouvait trop sucrée. </w:t>
      </w:r>
    </w:p>
    <w:p>
      <w:pPr>
        <w:pStyle w:val="Normal"/>
        <w:jc w:val="both"/>
        <w:rPr>
          <w:rFonts w:ascii="Trebuchet MS" w:hAnsi="Trebuchet MS" w:cs="Trebuchet MS"/>
          <w:b w:val="false"/>
          <w:b w:val="false"/>
          <w:bCs w:val="false"/>
          <w:i w:val="false"/>
          <w:i w:val="false"/>
          <w:iCs w:val="false"/>
          <w:sz w:val="24"/>
          <w:szCs w:val="24"/>
        </w:rPr>
      </w:pPr>
      <w:r>
        <w:rPr>
          <w:rFonts w:cs="Trebuchet MS" w:ascii="Trebuchet MS" w:hAnsi="Trebuchet MS"/>
          <w:b w:val="false"/>
          <w:bCs w:val="false"/>
          <w:i w:val="false"/>
          <w:iCs w:val="false"/>
          <w:sz w:val="24"/>
          <w:szCs w:val="24"/>
        </w:rPr>
        <w:t xml:space="preserve">5. Vous avez pris un taxi parce que vous étiez en retard.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fr-FR" w:eastAsia="zh-CN" w:bidi="hi-IN"/>
    </w:rPr>
  </w:style>
  <w:style w:type="character" w:styleId="AbsatzStandardschriftart">
    <w:name w:val="Absatz-Standardschriftart"/>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2:27:26Z</dcterms:created>
  <dc:creator>Usuario guadalinex</dc:creator>
  <dc:description/>
  <dc:language>en-US</dc:language>
  <cp:lastModifiedBy>Usuario guadalinex</cp:lastModifiedBy>
  <cp:lastPrinted>2113-01-01T00:00:00Z</cp:lastPrinted>
  <dcterms:modified xsi:type="dcterms:W3CDTF">2011-03-09T20:02:35Z</dcterms:modified>
  <cp:revision>2</cp:revision>
  <dc:subject/>
  <dc:title/>
</cp:coreProperties>
</file>